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 xml:space="preserve">Homework 74 </w:t>
        <w:tab/>
        <w:tab/>
        <w:tab/>
        <w:tab/>
        <w:tab/>
        <w:tab/>
        <w:tab/>
        <w:t>Name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imeter/Area/Unknown</w:t>
        <w:tab/>
        <w:tab/>
        <w:tab/>
        <w:tab/>
        <w:tab/>
        <w:t>Date__________ Period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perimeter of a rectangle is 80 inches.  The length is 4 times as long as the width.  Find the area of the rectangle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wo of the sides of rectangle ABCE are 4 units longer than the other two sides.  If the perimeter of the rectangle ABCD is 68 units, what is the area of the rectangl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certain right triangle has a base of 4.  Its height is 2 times the base.  Suppose the height and the base are both doubled.  The area of the second triangle is how many times as large as the area of the firs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A rectangle has an area of 60 meters, and a width of 4 meters.  What is the perimeter of the rectangle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The perimeter of a rectangle is 50 inches.  The width is unknown.  The length is two times longer than the width. Find the area of the rectangl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The perimeter of a rectangle is 64 feet. The width of the rectangle is half as long as its length. Find the length and width of the rectang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perimeter of a rectangle is 108 inches.  The length is 2 times as long as the width.  Find the area of the rectangle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wo sides of the rectangle PQRS are 6 units longer than the two other side.  If the perimeter is 52 units, what are is the length and width of the rectangl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a right triangle ABC, the hypotenuse BC, has a length of 13 units and side AB has a length of 5.  What is the perimeter of the triangl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wo sides of the rectangle PQRS are 2 units longer than the two other side.  If the perimeter is 60 units, what is the area of the rectangle?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MS Mincho;ＭＳ 明朝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55:00Z</dcterms:created>
  <dc:creator>Caroline Thai</dc:creator>
  <dc:description/>
  <cp:keywords/>
  <dc:language>en-US</dc:language>
  <cp:lastModifiedBy>Thai, Caroline</cp:lastModifiedBy>
  <cp:lastPrinted>2012-03-14T14:41:00Z</cp:lastPrinted>
  <dcterms:modified xsi:type="dcterms:W3CDTF">2012-03-14T20:07:00Z</dcterms:modified>
  <cp:revision>16</cp:revision>
  <dc:subject/>
  <dc:title/>
</cp:coreProperties>
</file>